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Communicate – When 2 people talk things out and explain a misunderstand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Negotiate – When 2 or more people follow a set of steps to work out a conflict by themselv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  <w:sz w:val="20"/>
              </w:rPr>
              <w:t>Mediate – When 2 people ask a 3</w:t>
            </w:r>
            <w:r>
              <w:rPr>
                <w:rFonts w:cs="AGaramond Bold" w:ascii="AGaramond Bold" w:hAnsi="AGaramond Bold"/>
                <w:b/>
                <w:sz w:val="20"/>
                <w:vertAlign w:val="superscript"/>
              </w:rPr>
              <w:t>rd</w:t>
            </w:r>
            <w:r>
              <w:rPr>
                <w:rFonts w:cs="AGaramond Bold" w:ascii="AGaramond Bold" w:hAnsi="AGaramond Bold"/>
                <w:b/>
                <w:sz w:val="20"/>
              </w:rPr>
              <w:t xml:space="preserve"> person to help them decide what they should do.  Mediators don’t give the solution, but help THEM find a solutio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Arbitrate – When 2 people ask a third person what to do and both people agree to do whatever that person s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Litigate – Going to court or law enforcement to solve a conflic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</w:rPr>
              <w:t>Legislate – Trying to change the rules or create new laws so the problem won’t happen agai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Communicate – When 2 people talk things out and explain a misunderstand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Negotiate – When 2 or more people follow a set of steps to work out a conflict by themselv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  <w:sz w:val="20"/>
              </w:rPr>
              <w:t>Mediate – When 2 people ask a 3</w:t>
            </w:r>
            <w:r>
              <w:rPr>
                <w:rFonts w:cs="AGaramond Bold" w:ascii="AGaramond Bold" w:hAnsi="AGaramond Bold"/>
                <w:b/>
                <w:sz w:val="20"/>
                <w:vertAlign w:val="superscript"/>
              </w:rPr>
              <w:t>rd</w:t>
            </w:r>
            <w:r>
              <w:rPr>
                <w:rFonts w:cs="AGaramond Bold" w:ascii="AGaramond Bold" w:hAnsi="AGaramond Bold"/>
                <w:b/>
                <w:sz w:val="20"/>
              </w:rPr>
              <w:t xml:space="preserve"> person to help them decide what they should do.  Mediators don’t give the solution, but help THEM find a solutio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Arbitrate – When 2 people ask a third person what to do and both people agree to do whatever that person s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Litigate – Going to court or law enforcement to solve a conflic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</w:rPr>
              <w:t>Legislate – Trying to change the rules or create new laws so the problem won’t happen agai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Communicate – When 2 people talk things out and explain a misunderstand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Negotiate – When 2 or more people follow a set of steps to work out a conflict by themselv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  <w:sz w:val="20"/>
              </w:rPr>
              <w:t>Mediate – When 2 people ask a 3</w:t>
            </w:r>
            <w:r>
              <w:rPr>
                <w:rFonts w:cs="AGaramond Bold" w:ascii="AGaramond Bold" w:hAnsi="AGaramond Bold"/>
                <w:b/>
                <w:sz w:val="20"/>
                <w:vertAlign w:val="superscript"/>
              </w:rPr>
              <w:t>rd</w:t>
            </w:r>
            <w:r>
              <w:rPr>
                <w:rFonts w:cs="AGaramond Bold" w:ascii="AGaramond Bold" w:hAnsi="AGaramond Bold"/>
                <w:b/>
                <w:sz w:val="20"/>
              </w:rPr>
              <w:t xml:space="preserve"> person to help them decide what they should do.  Mediators don’t give the solution, but help THEM find a solutio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Arbitrate – When 2 people ask a third person what to do and both people agree to do whatever that person s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Litigate – Going to court or law enforcement to solve a conflic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</w:rPr>
              <w:t>Legislate – Trying to change the rules or create new laws so the problem won’t happen agai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Communicate – When 2 people talk things out and explain a misunderstand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Negotiate – When 2 or more people follow a set of steps to work out a conflict by themselv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  <w:sz w:val="20"/>
              </w:rPr>
              <w:t>Mediate – When 2 people ask a 3</w:t>
            </w:r>
            <w:r>
              <w:rPr>
                <w:rFonts w:cs="AGaramond Bold" w:ascii="AGaramond Bold" w:hAnsi="AGaramond Bold"/>
                <w:b/>
                <w:sz w:val="20"/>
                <w:vertAlign w:val="superscript"/>
              </w:rPr>
              <w:t>rd</w:t>
            </w:r>
            <w:r>
              <w:rPr>
                <w:rFonts w:cs="AGaramond Bold" w:ascii="AGaramond Bold" w:hAnsi="AGaramond Bold"/>
                <w:b/>
                <w:sz w:val="20"/>
              </w:rPr>
              <w:t xml:space="preserve"> person to help them decide what they should do.  Mediators don’t give the solution, but help THEM find a solutio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Arbitrate – When 2 people ask a third person what to do and both people agree to do whatever that person s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Litigate – Going to court or law enforcement to solve a conflic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</w:rPr>
              <w:t>Legislate – Trying to change the rules or create new laws so the problem won’t happen agai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Communicate – When 2 people talk things out and explain a misunderstand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Negotiate – When 2 or more people follow a set of steps to work out a conflict by themselv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  <w:sz w:val="20"/>
              </w:rPr>
              <w:t>Mediate – When 2 people ask a 3</w:t>
            </w:r>
            <w:r>
              <w:rPr>
                <w:rFonts w:cs="AGaramond Bold" w:ascii="AGaramond Bold" w:hAnsi="AGaramond Bold"/>
                <w:b/>
                <w:sz w:val="20"/>
                <w:vertAlign w:val="superscript"/>
              </w:rPr>
              <w:t>rd</w:t>
            </w:r>
            <w:r>
              <w:rPr>
                <w:rFonts w:cs="AGaramond Bold" w:ascii="AGaramond Bold" w:hAnsi="AGaramond Bold"/>
                <w:b/>
                <w:sz w:val="20"/>
              </w:rPr>
              <w:t xml:space="preserve"> person to help them decide what they should do.  Mediators don’t give the solution, but help THEM find a solution.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Arbitrate – When 2 people ask a third person what to do and both people agree to do whatever that person s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Garamond Bold" w:hAnsi="AGaramond Bold" w:cs="AGaramond Bold"/>
                <w:b/>
                <w:b/>
              </w:rPr>
            </w:pPr>
            <w:r>
              <w:rPr>
                <w:rFonts w:cs="AGaramond Bold" w:ascii="AGaramond Bold" w:hAnsi="AGaramond Bold"/>
                <w:b/>
              </w:rPr>
              <w:t>Litigate – Going to court or law enforcement to solve a conflic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20"/>
              </w:rPr>
            </w:pPr>
            <w:r>
              <w:rPr>
                <w:rFonts w:cs="AGaramond Bold" w:ascii="AGaramond Bold" w:hAnsi="AGaramond Bold"/>
                <w:b/>
              </w:rPr>
              <w:t>Legislate – Trying to change the rules or create new laws so the problem won’t happen agai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56:00Z</dcterms:created>
  <dc:creator>HOM</dc:creator>
  <dc:description/>
  <dc:language>en-US</dc:language>
  <cp:lastModifiedBy>HOM</cp:lastModifiedBy>
  <dcterms:modified xsi:type="dcterms:W3CDTF">2006-03-17T21:01:00Z</dcterms:modified>
  <cp:revision>1</cp:revision>
  <dc:subject/>
  <dc:title>Communicate – When 2 people talk things out and explain a misunderstanding</dc:title>
</cp:coreProperties>
</file>